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pacing w:before="8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ar Person</w:t>
            </w:r>
          </w:p>
          <w:p>
            <w:pPr>
              <w:pStyle w:val="Subtitl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Room to have a great start</w:t>
            </w:r>
          </w:p>
        </w:tc>
      </w:tr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napToGrid w:val="false"/>
              <w:spacing w:before="80" w:after="0"/>
              <w:rPr>
                <w:rFonts w:ascii="Arial" w:hAnsi="Arial" w:cs="Arial"/>
                <w:bCs/>
                <w:kern w:val="2"/>
                <w:sz w:val="40"/>
                <w:szCs w:val="40"/>
              </w:rPr>
            </w:pPr>
            <w:r>
              <w:rPr>
                <w:rFonts w:cs="Arial" w:ascii="Arial" w:hAnsi="Arial"/>
                <w:bCs/>
                <w:kern w:val="2"/>
                <w:sz w:val="40"/>
                <w:szCs w:val="40"/>
              </w:rPr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TITLE:</w:t>
        <w:tab/>
        <w:tab/>
        <w:tab/>
        <w:tab/>
        <w:tab/>
      </w:r>
      <w:r>
        <w:rPr>
          <w:color w:val="A5954A"/>
          <w:sz w:val="22"/>
        </w:rPr>
        <w:t>Bar Person- Club InterContinental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AREA/DEPARTMENT:</w:t>
        <w:tab/>
        <w:tab/>
        <w:tab/>
        <w:tab/>
      </w:r>
      <w:r>
        <w:rPr>
          <w:color w:val="A5954A"/>
          <w:sz w:val="22"/>
        </w:rPr>
        <w:t>Food &amp; Beverage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LEVEL:</w:t>
        <w:tab/>
        <w:tab/>
        <w:tab/>
        <w:tab/>
        <w:tab/>
      </w:r>
      <w:r>
        <w:rPr>
          <w:color w:val="A5954A"/>
          <w:sz w:val="22"/>
        </w:rPr>
        <w:t>Band</w:t>
      </w:r>
      <w:r>
        <w:rPr>
          <w:b/>
          <w:color w:val="A5954A"/>
        </w:rPr>
        <w:t xml:space="preserve"> 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HOTEL BRAND:</w:t>
        <w:tab/>
        <w:tab/>
        <w:tab/>
        <w:tab/>
      </w:r>
      <w:r>
        <w:rPr>
          <w:color w:val="A5954A"/>
          <w:sz w:val="22"/>
          <w:szCs w:val="22"/>
        </w:rPr>
        <w:t>InterContinental Sydney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REPORTS TO:</w:t>
        <w:tab/>
        <w:tab/>
        <w:tab/>
        <w:tab/>
        <w:tab/>
      </w:r>
      <w:r>
        <w:rPr>
          <w:color w:val="A5954A"/>
          <w:sz w:val="22"/>
        </w:rPr>
        <w:t>Club InterContinental Manager</w:t>
      </w:r>
    </w:p>
    <w:p>
      <w:pPr>
        <w:pStyle w:val="Normal"/>
        <w:rPr>
          <w:b/>
          <w:b/>
          <w:color w:val="A5954A"/>
          <w:sz w:val="22"/>
        </w:rPr>
      </w:pPr>
      <w:r>
        <w:rPr>
          <w:b/>
          <w:color w:val="A5954A"/>
          <w:sz w:val="22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POSITIONS SUPERVISED:</w:t>
        <w:tab/>
        <w:tab/>
        <w:tab/>
      </w:r>
      <w:r>
        <w:rPr>
          <w:color w:val="A5954A"/>
          <w:sz w:val="22"/>
        </w:rPr>
        <w:t>Nil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spacing w:before="60" w:after="60"/>
        <w:ind w:left="4320" w:hanging="4320"/>
        <w:rPr>
          <w:rFonts w:cs="Arial"/>
          <w:sz w:val="22"/>
          <w:szCs w:val="22"/>
        </w:rPr>
      </w:pPr>
      <w:r>
        <w:rPr>
          <w:b/>
          <w:color w:val="A5954A"/>
        </w:rPr>
        <w:t>JOB SCOPE:</w:t>
        <w:tab/>
      </w:r>
      <w:r>
        <w:rPr>
          <w:color w:val="A5954A"/>
        </w:rPr>
        <w:t>To ensure that food and beverage services to all guests are delivered in a manner that exceeds their expectations and is to the company standards. To incorporate the key points of service at all times.</w:t>
      </w:r>
    </w:p>
    <w:p>
      <w:pPr>
        <w:pStyle w:val="Normal"/>
        <w:ind w:left="4320" w:hanging="43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color w:val="A5954A"/>
          <w:sz w:val="22"/>
          <w:szCs w:val="22"/>
        </w:rPr>
      </w:pPr>
      <w:r>
        <w:rPr>
          <w:rFonts w:cs="Arial"/>
          <w:b/>
          <w:color w:val="A5954A"/>
          <w:sz w:val="22"/>
          <w:szCs w:val="22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STIMONIAL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 hereby confirm having read the duties and agree to perform these duties as set out in the Job Description to the required standar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GNATURE:…………………………………………………………………………………………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E:………………………….</w:t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Key Responsibilities</w:t>
            </w:r>
          </w:p>
        </w:tc>
      </w:tr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Product &amp; Service Quality:</w:t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o ensure key points of service standards are adhered to.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ensure that the lounge/bar is set up and closed to the correct standard at all time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maintain cleanliness of the lounge/bar during service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ensure all food and drink is served to a specification laid down by the company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ensure we are striving to make every guest a repeat guest by giving the highest standard of guest care to every guest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engage with our guests and partake in floor duties when and where required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complete the daily/weekly cleaning schedule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wash and polish cutlery, crockery, glassware and equipment to the highest standard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demonstrate excellent knowledge of food &amp; drink at the venue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maximise sales through suggestive selling technique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create and drive regular beverage list update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form regular competitor analysis to ensure we remain competitive in our market place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te and drive beverage promotion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demonstrate excellent knowledge of cigar products at the venue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maximise cigar sales through suggestive selling techniqu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Ensure all benefits of Club InterContinental are outlined to guests when and where require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Ensure guests are cared for in a polite and professional manner at all tim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color w:val="000000"/>
                <w:sz w:val="18"/>
                <w:szCs w:val="22"/>
              </w:rPr>
              <w:t>Ensure that all guest enquiries are effectively dealt with and followed through to its completion, referring any problems to Club InterContinental Manag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Ascertain guest preferences and communicate with colleagues to ensure effective Guest Recogni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color w:val="000000"/>
                <w:sz w:val="18"/>
                <w:szCs w:val="22"/>
              </w:rPr>
              <w:t>Should overtime be required, approval must be obtained from the Club InterContinental Manager prior to the designated finishing tim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Refer to the next day roster in case of necessary changes before departing for the day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Finance &amp; Administration:</w:t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tain a cost conscious attitude at all time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be responsible for all your financial transactions during your shift and use of correct till procedures, along with correct cash reconciliation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intain a thorough understanding of the point-of-sales system (Micros)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ol food, beverage, operating equipment and linen item par stocks, requisitioning procedures and transfer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llow-up of all requisitions which have been placed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urately monitor and record all wastages. Submission of monthly Wastages to the Finance Department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fficiently and accurately perform monthly stocktaking of the department in line with Company standard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sure sufficient stock is on hand, for the delivery of all advertised products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Maintain control of stock par levels and ensure rotation of stock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765" w:hanging="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Human Resources &amp; Training:</w:t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be responsive to all training provided and to attend all training sessions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act as a role model to all new employees, by showing a positive approach to team spirit through excellent team support and positive communication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be supportive with training of trainees in their area of expertise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 attend department meetings when required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pacing w:lineRule="auto" w:line="240"/>
              <w:textAlignment w:val="baseline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6"/>
              <w:spacing w:before="120" w:after="120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Occupational Health and Safety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monstrate awareness and understanding of OHS&amp;W policies and procedur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 in conjunction and cooperate with management in the implementation of OHS&amp;W related initia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void the promotion of or participation in any acts that may result in injury to themselves or colleag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tively report workplace hazards, injuries and accidents arising from workplace activities, providing recommendations for corrective actions to prevent or minimise the chance of recur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here Personal Protective Equipment (PPE) is required to control exposure to hazards in the workplace, wear and maintain the PPE as directed or as required in OH&amp;S procedur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se, taking reasonable care, safety, emergency equipment, plant materials tools and substances provided in the workplace as directed or as required in OH&amp;S procedures.</w:t>
            </w: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3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Competencies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stering Collabora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Understands that helping colleagues is important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cuses on completing own tasks, but responds quickly to requests for hel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</w:rPr>
              <w:t>Identifies how to help others complete their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ading &amp; Developing Peopl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to understand own development needs and seeks help to address th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ells people what they need to do where appropri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xpects people to follow appropriate instructions without needing a lot of supervis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ooks for opportunities to develop own skil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Gives constructive feedback on what people are doing wrong and how to improv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ive For Result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learly understands assigned roles and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tays focused and follows through on work prior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hard to perform work assigned without needing supervi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Applies appropriate level of speed to completing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rning Vision Into Ac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nows their job and the requirements needed to deliver i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kes accountability for own performance and works to the required standard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uest/Customer &amp; Market Focu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erforms duties with the guest’s / colleague's perspective in mi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Works to resolve guest problem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ill respond to guest/colleague requests in an appropriate mann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Knows immediate working area e.g. Hotel Operations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ampioning Chang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Understands things need changing someti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andles plans to change things in a constructive and practical 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Implements change when asked what to do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nking Ahead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hinks through present problems and issu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Responds appropriately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derstanding Our Busines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Understands the importance of their own role in achieving business succ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es about overall results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tabs>
          <w:tab w:val="clear" w:pos="720"/>
          <w:tab w:val="left" w:pos="2100" w:leader="none"/>
        </w:tabs>
        <w:rPr>
          <w:color w:val="A5954A"/>
          <w:lang w:val="en-US" w:eastAsia="en-US"/>
        </w:rPr>
      </w:pPr>
      <w:r>
        <w:rPr>
          <w:color w:val="A5954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75031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595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5.3pt" to="512.95pt,295.3pt" stroked="t" o:allowincell="f" style="position:absolute">
                <v:stroke color="#a5954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67" w:top="170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8650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60045</wp:posOffset>
          </wp:positionH>
          <wp:positionV relativeFrom="page">
            <wp:posOffset>9699625</wp:posOffset>
          </wp:positionV>
          <wp:extent cx="6840220" cy="3683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90" r="-5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3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70840</wp:posOffset>
          </wp:positionH>
          <wp:positionV relativeFrom="page">
            <wp:posOffset>10109835</wp:posOffset>
          </wp:positionV>
          <wp:extent cx="1514475" cy="18669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9158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372110</wp:posOffset>
          </wp:positionH>
          <wp:positionV relativeFrom="page">
            <wp:posOffset>10110470</wp:posOffset>
          </wp:positionV>
          <wp:extent cx="1514475" cy="18669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2188210" cy="39624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Date of Review: 1</w:t>
    </w:r>
    <w:r>
      <w:rPr>
        <w:vertAlign w:val="superscript"/>
      </w:rPr>
      <w:t>st</w:t>
    </w:r>
    <w:r>
      <w:rPr/>
      <w:t xml:space="preserve"> July 2009</w:t>
      <w:tab/>
      <w:t>Job Description</w:t>
      <w:tab/>
      <w:t>|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before="0" w:after="90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540"/>
      <w:rPr/>
    </w:pPr>
    <w:r>
      <w:rPr/>
      <w:drawing>
        <wp:inline distT="0" distB="0" distL="0" distR="0">
          <wp:extent cx="6839585" cy="161988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5D1A6A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outlineLvl w:val="0"/>
    </w:pPr>
    <w:rPr>
      <w:rFonts w:cs="Arial"/>
      <w:b/>
      <w:bCs/>
      <w:color w:val="781D1F"/>
      <w:kern w:val="2"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color w:val="8E3891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color w:val="5D1A6A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tLeast" w:line="632"/>
      <w:outlineLvl w:val="0"/>
    </w:pPr>
    <w:rPr>
      <w:rFonts w:ascii="Georgia" w:hAnsi="Georgia" w:cs="Arial"/>
      <w:bCs/>
      <w:color w:val="FFFFFF"/>
      <w:kern w:val="2"/>
      <w:sz w:val="52"/>
      <w:szCs w:val="32"/>
    </w:rPr>
  </w:style>
  <w:style w:type="paragraph" w:styleId="TextBody">
    <w:name w:val="Body Text"/>
    <w:basedOn w:val="Normal"/>
    <w:pPr>
      <w:spacing w:lineRule="auto" w:line="240"/>
    </w:pPr>
    <w:rPr>
      <w:rFonts w:cs="Arial"/>
      <w:b/>
      <w:bCs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8" w:space="4" w:color="D01F8B"/>
        <w:bottom w:val="single" w:sz="8" w:space="4" w:color="D01F8B"/>
      </w:pBdr>
      <w:tabs>
        <w:tab w:val="clear" w:pos="720"/>
        <w:tab w:val="right" w:pos="9639" w:leader="none"/>
        <w:tab w:val="left" w:pos="9809" w:leader="none"/>
        <w:tab w:val="right" w:pos="10206" w:leader="none"/>
      </w:tabs>
      <w:ind w:left="-567" w:right="-567" w:hanging="0"/>
    </w:pPr>
    <w:rPr>
      <w:color w:val="8E389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336" w:before="80" w:after="0"/>
      <w:jc w:val="both"/>
      <w:outlineLvl w:val="1"/>
    </w:pPr>
    <w:rPr>
      <w:rFonts w:ascii="Georgia" w:hAnsi="Georgia" w:cs="Arial"/>
      <w:color w:val="FFFFFF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ple Wor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33:00Z</dcterms:created>
  <dc:creator>roperk</dc:creator>
  <dc:description/>
  <cp:keywords/>
  <dc:language>en-US</dc:language>
  <cp:lastModifiedBy> </cp:lastModifiedBy>
  <cp:lastPrinted>2009-01-21T09:15:00Z</cp:lastPrinted>
  <dcterms:modified xsi:type="dcterms:W3CDTF">2009-11-09T23:33:00Z</dcterms:modified>
  <cp:revision>2</cp:revision>
  <dc:subject/>
  <dc:title>Title </dc:title>
</cp:coreProperties>
</file>